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Sunday 17th April 2011 Jerusalem</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It is well with you that you intercede for Israel that she be saved, for it is My purpose to save her. I will complete the circle of Redemption that began with Abraham and my promise that a great nation would come forth from him, and that in him would all the families of the earth be blessed. And so it has happened! For Israel became the vehicle through which My Word has come to all the nations; And also My Salvation; and the knowledge of My Purpose. From this nation, above all, came the Messiah. Soon the fullness of the Gentiles will have been saved, and I will turn again to Israel, to My Jewish People. They shall be reingrafted into their own olive tree, and My promise to Abraham will be gloriously fulfilled. Then their hardness of heart will melt, their blindness be turned into sight, and their suffering to radiant Glory. This is My determined purpose, and I shall not be turned from it. It will shortly begin to be fulfilled. I will turn all their weakness into unbelievable power, and I will use this nation as the last witness to the world as to who I 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very seriously what is taking place in the Arab world. It is no good for Israel! It is not a move toward freedom and true democracy, but an enormous gain for militant Islam. They will seek to annihilate and liquidate Israel, but they will not only fail; their strength and power will be broken, and a huge harvest of souls will be saved from amongst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r Me, I call you to intercession! It will not be easy. All the powers of My enemy are centred and focused on stopping this people from coming into My Red emption and Salvation. But he will fail! I look therefore for those who will stand in the gap, who will build up the wall; those who will stand in the place of interc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rtly also I will begin more serious judgment on the Western nations. I will bring them to nothing; I will turn them upside down; I will grind them to powder. They will not know what has hit them. It will seem as if there is nothing left of what once I worked in those nations; Especially that Superpower. I will bring it to weakness; she will no longer be super, but a pity of the 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r this Word of Mine; I call you to intercede for those who belong to Me in those nations; that they will be saved from it! Hear this cry. My heart yearns for those who belong to Me, that they might be clear in their understanding, clear in the way tha t they are to walk in the midst of all this. Do hear Me! For I speak to you who love Me, and who have this morning remembered Me; I do not desire judgment, but judgment of the most serious and devastating kind will fall upon those nations. Hear this Word from Me, and obey My call to interce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0:22:00Z</dcterms:created>
  <dc:creator>John</dc:creator>
  <dc:description/>
  <cp:keywords/>
  <dc:language>en-US</dc:language>
  <cp:lastModifiedBy>John</cp:lastModifiedBy>
  <dcterms:modified xsi:type="dcterms:W3CDTF">2011-05-15T00:23:00Z</dcterms:modified>
  <cp:revision>1</cp:revision>
  <dc:subject/>
  <dc:title>Sunday 17th April 2011 Jerusalem</dc:title>
</cp:coreProperties>
</file>